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PREVZEM, TRANSPORT IN ZBIRANJE ODPADKOV IZ ZDRAVSTVA S KLASIF. ŠT. 18 01 02 IN 18 01 08*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0. 1. 2021, številka objave JN000280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1-20T14:01:00Z</dcterms:modified>
  <cp:revision>37</cp:revision>
  <dc:subject/>
  <dc:title>V skladu s 3</dc:title>
</cp:coreProperties>
</file>