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zem, transport in zbiranje odpadkov iz zdravstva s klasif. št. 18 01 02 – Deli telesa in organi, vključno z vrečkami krvi in konzervirano krvjo (razen 18 01 0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3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4"/>
        <w:gridCol w:w="687"/>
        <w:gridCol w:w="1583"/>
        <w:gridCol w:w="1841"/>
        <w:gridCol w:w="1701"/>
      </w:tblGrid>
      <w:tr>
        <w:trPr>
          <w:trHeight w:val="659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PŠT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LIČINA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NA EM BREZ DDV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EDNOST BREZ DDV</w:t>
            </w:r>
          </w:p>
        </w:tc>
      </w:tr>
      <w:tr>
        <w:trPr>
          <w:trHeight w:val="253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evzem, transport in zbiranje odpadkov iz zdravstva s klasif. št. 18 01 02 – D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i telesa in organi, vključno z vrečkami krvi in konzervirano krvjo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(razen 18 01 03)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g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500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BREZ DDV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DV 22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Z DDV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AJ VREDNOST Z DDV NA MESE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čine navedene v specifikaciji zahtev naročnika so okvirne in za obdobje enega le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nudnik mora izpolniti vse točke v predračunu.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1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8:00Z</dcterms:created>
  <dc:creator>RC</dc:creator>
  <dc:description/>
  <cp:keywords/>
  <dc:language>en-US</dc:language>
  <cp:lastModifiedBy>Sanja BELKO</cp:lastModifiedBy>
  <cp:lastPrinted>2021-01-19T13:29:00Z</cp:lastPrinted>
  <dcterms:modified xsi:type="dcterms:W3CDTF">2021-01-19T12:29:00Z</dcterms:modified>
  <cp:revision>16</cp:revision>
  <dc:subject/>
  <dc:title>PONUDNIK</dc:title>
</cp:coreProperties>
</file>