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PREVZEM, TRANSPORT IN ZBIRANJE ODPADKOV IZ ZDRAVSTVA S KLASIF. ŠT. 18 01 02 IN 18 01 08*</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Prevzem, transport in zbiranje odpadkov iz zdravst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1-19T12:30:00Z</dcterms:modified>
  <cp:revision>17</cp:revision>
  <dc:subject/>
  <dc:title>Pogoji</dc:title>
</cp:coreProperties>
</file>